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Институт хим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УТВЕРЖДАЮ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left="4248" w:firstLine="5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Проректор по учебно-методическойработе, проф.Елина Е.Г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left="4248" w:firstLine="5"/>
        <w:jc w:val="center"/>
        <w:rPr>
          <w:rFonts w:ascii="Times New Roman;CG Times" w:hAnsi="Times New Roman;CG Times" w:eastAsia="HiddenHorzOCR;Arial Unicode MS" w:cs="Times New Roman;CG Times"/>
          <w:sz w:val="40"/>
          <w:szCs w:val="40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"__" _________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  <w:t>Рабочая программа дисциплины</w:t>
      </w:r>
      <w:r>
        <w:rPr>
          <w:rFonts w:eastAsia="HiddenHorzOCR;Arial Unicode MS" w:cs="Times New Roman;CG Times" w:ascii="Times New Roman;CG Times" w:hAnsi="Times New Roman;CG Times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32"/>
          <w:szCs w:val="32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32"/>
          <w:szCs w:val="32"/>
          <w:lang w:eastAsia="ru-RU"/>
        </w:rPr>
        <w:t>Деловой иностранный язык (немецкий)</w:t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Направление 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  <w:t>240100 Химическая технология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Программа подготовки</w:t>
      </w:r>
      <w:r>
        <w:rPr>
          <w:rFonts w:eastAsia="HiddenHorzOCR;Arial Unicode MS" w:cs="Times New Roman;CG Times" w:ascii="Times New Roman;CG Times" w:hAnsi="Times New Roman;CG Times"/>
          <w:b/>
          <w:sz w:val="28"/>
          <w:szCs w:val="28"/>
          <w:lang w:eastAsia="ru-RU"/>
        </w:rPr>
        <w:t xml:space="preserve"> -</w:t>
      </w: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;CG Times" w:ascii="Times New Roman;CG Times" w:hAnsi="Times New Roman;CG Times"/>
          <w:b/>
          <w:sz w:val="28"/>
          <w:szCs w:val="28"/>
          <w:lang w:eastAsia="ru-RU"/>
        </w:rPr>
        <w:t>Химическая технология природных энергоносителей и углеродных материалов.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;CG Times" w:hAnsi="Times New Roman;CG Times" w:eastAsia="HiddenHorzOCR;Arial Unicode MS" w:cs="Times New Roman;CG Times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  <w:t>Магистр</w:t>
      </w:r>
    </w:p>
    <w:p>
      <w:pPr>
        <w:pStyle w:val="Normal"/>
        <w:autoSpaceDE w:val="false"/>
        <w:spacing w:lineRule="auto" w:line="240" w:before="0" w:after="0"/>
        <w:ind w:left="4248" w:firstLine="252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;CG Times" w:hAnsi="Times New Roman;CG Times" w:eastAsia="HiddenHorzOCR;Arial Unicode MS" w:cs="Times New Roman;CG Times"/>
          <w:i/>
          <w:i/>
          <w:iCs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Сар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  <w:t>20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8"/>
          <w:szCs w:val="28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Цели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Основной целью курса является повышение уровня владения иностранным языком, достигнутого на предыдущей ступени образования, формирование навыков и умений делового общения, составления и перевода деловой корреспонденции, формирование навыков письменного перевода литературы по специальности с сознательным применением переводческих решений и овладение студентами необходимым и достаточным уровнем коммуникативной компетенции для осуществления профессиональной и научной деятельности при общении с зарубежными партнерами, а также для дальнейшего самообразования. Изучение иностранного языка призвано обеспечить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повышение уровня учебной автономии, способности к самообразованию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звитие когнитивных и исследовательских ум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звитие информационной культуры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eastAsia="HiddenHorzOCR;Arial Unicode M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сширение кругозора и повышение общей культуры студент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eastAsia="HiddenHorzOCR;Arial Unicode M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оспитание толерантности и уважения к духовным ценностям разных стран и народ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eastAsia="HiddenHorzOCR;Arial Unicode M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формирование профессиональной коммуникативной компетенции на англий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Формирование у выпускников способности к межкультурному общению на английском языке и развитие умений осуществлять профессиональную коммуникацию на английском языке позволят магистру успешно работать в избранной сфере деятельности, расширить кругозор, совершенствовать профессиональные умения и навыки, что будет способствовать повышению его конкурентоспособности  на рынке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ab/>
        <w:t>В области делового и научного общения:</w:t>
      </w:r>
    </w:p>
    <w:p>
      <w:pPr>
        <w:pStyle w:val="Normal"/>
        <w:autoSpaceDE w:val="false"/>
        <w:spacing w:lineRule="auto" w:line="240" w:before="0" w:after="0"/>
        <w:ind w:left="142" w:firstLine="566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1. Овладение общенаучной и специальной лексикой терминологического характера.</w:t>
      </w:r>
    </w:p>
    <w:p>
      <w:pPr>
        <w:pStyle w:val="Normal"/>
        <w:autoSpaceDE w:val="false"/>
        <w:spacing w:lineRule="auto" w:line="240" w:before="0" w:after="0"/>
        <w:ind w:left="142" w:firstLine="566"/>
        <w:jc w:val="both"/>
        <w:rPr/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 xml:space="preserve">2.  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звитие навыков и умений монологической и диалогической речи общего, делового и профессионального направления на оригинальном материале.</w:t>
      </w:r>
    </w:p>
    <w:p>
      <w:pPr>
        <w:pStyle w:val="Normal"/>
        <w:autoSpaceDE w:val="false"/>
        <w:spacing w:lineRule="auto" w:line="240" w:before="0" w:after="0"/>
        <w:ind w:left="142" w:firstLine="566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3. Формирование коммуникативной компетенции в области делового и профессионального общения. </w:t>
      </w:r>
    </w:p>
    <w:p>
      <w:pPr>
        <w:pStyle w:val="Normal"/>
        <w:autoSpaceDE w:val="false"/>
        <w:spacing w:lineRule="auto" w:line="240" w:before="0" w:after="0"/>
        <w:ind w:left="142" w:firstLine="566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4. Развитие навыков работы с деловой корреспонденцией на оригинальном материале.</w:t>
      </w:r>
    </w:p>
    <w:p>
      <w:pPr>
        <w:pStyle w:val="Normal"/>
        <w:autoSpaceDE w:val="false"/>
        <w:spacing w:lineRule="auto" w:line="240" w:before="0" w:after="0"/>
        <w:ind w:left="142" w:firstLine="566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5. Совершенствование умений и навыков просмотрового чтения.</w:t>
      </w:r>
    </w:p>
    <w:p>
      <w:pPr>
        <w:pStyle w:val="Normal"/>
        <w:autoSpaceDE w:val="false"/>
        <w:spacing w:lineRule="auto" w:line="240" w:before="0" w:after="0"/>
        <w:ind w:left="142" w:firstLine="566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6. Совершенствование умений и навыков информативного чтения.</w:t>
      </w:r>
    </w:p>
    <w:p>
      <w:pPr>
        <w:pStyle w:val="Normal"/>
        <w:spacing w:lineRule="auto" w:line="240" w:before="0" w:after="0"/>
        <w:ind w:firstLine="708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7. Составление научных докладов и презентаций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 xml:space="preserve">На примере информативных текстов с функцией сообщения научи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студентов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На уровне текста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выполнять предпереводческий анализ, перевод текста, анализ результатов и редактирование перевод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в рамках предпереводческого анализа определять функционально-стилевую принадлежность текста (научный, научно-популярный, научно-учебный, энциклопедический и т.д.), прогнозировать переводческие трудности и выбирать языковые средства в языке перевода в соответствии с жанрово-стилистическими и культурными особенностями текста и критериями репрезентативности перевод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анализировать и редактировать полученный вариант перевода с целью выявления удачных / приемлемых и неудачных / неприемлемых переводческих решений согласно критериям репрезентативности перевода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На уровне предложени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правильно передавать значения грамматических форм и конструкций (инфинитив / инфинитивные конструкции, герундий, пассив / пассивные конструкции, причастия / причастные обороты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совершать необходимые лексико-грамматические трансформации при перевод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соблюдать правила актуального членения предложения (тема – рема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использовать ресурсы Интернета для осуществления перевода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На уровне слова и словосочетания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подбирать переводческие соответствия с соблюдением стилистических, языковых и речевых норм языка перевод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пользоваться словарями (одноязычными / двуязычными / специальными) и другими источниками информации в процессе перевод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совершать необходимые лексико-грамматические трансформации при переводе.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2. Место дисциплины в структуре ООП магистратур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Дисциплина "Деловой иностранный язык" входит в цикл дисциплин по выбору. Освоение данного курса происходит в 1</w:t>
      </w:r>
      <w:r>
        <w:rPr>
          <w:rFonts w:eastAsia="HiddenHorzOCR;Arial Unicode MS" w:cs="Times New Roman;CG Times" w:ascii="Times New Roman;CG Times" w:hAnsi="Times New Roman;CG Times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семестре магист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 основе Программы лежат следующие положения, зафиксированные в современных документах по модернизации высшего профессионального образов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ладение иностранным языком является неотъемлемой частью профессиональной подготовки всех специалистов в вуз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курс иностранного языка является многоуровневым и разрабатывается в контексте непрерывного образов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color w:val="000000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изучение иностранного языка строится на междисциплинарной интегративной основ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color w:val="000000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обучение иностранному языку направлено на комплексное развитие коммуникативной, когнитивной, информационной, социокультурной, профессиональной и общекультурной компетенций студентов.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shd w:fill="FFFFFF" w:val="clear"/>
          <w:lang w:val="en-US" w:eastAsia="en-US"/>
        </w:rPr>
        <w:t xml:space="preserve">Освоение курса </w:t>
      </w: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>"Деловой иностранный язык"</w:t>
      </w: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shd w:fill="FFFFFF" w:val="clear"/>
          <w:lang w:val="en-US" w:eastAsia="en-US"/>
        </w:rPr>
        <w:t xml:space="preserve"> должно способствовать приобретению знаний, формированию умений и навыков в других дисциплинах данной ООП за счет расширения способности  </w:t>
      </w:r>
      <w:r>
        <w:rPr>
          <w:rFonts w:eastAsia="Times New Roman;CG Times" w:cs="Times New Roman;CG Times" w:ascii="Times New Roman;CG Times" w:hAnsi="Times New Roman;CG Times"/>
          <w:sz w:val="24"/>
          <w:szCs w:val="24"/>
          <w:shd w:fill="FFFFFF" w:val="clear"/>
          <w:lang w:val="en-US" w:eastAsia="en-US"/>
        </w:rPr>
        <w:t xml:space="preserve">находить, обрабатывать, анализировать и использовать информацию, полученную из различных англоязычных источников. 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Cs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CG Times" w:ascii="Times New Roman;CG Times" w:hAnsi="Times New Roman;CG Times"/>
          <w:color w:val="000000"/>
          <w:sz w:val="24"/>
          <w:szCs w:val="24"/>
          <w:lang w:eastAsia="ru-RU"/>
        </w:rPr>
        <w:tab/>
      </w: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3. Компетенции обучающегося, формируемые в результате освоения дисципли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В результате освоения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дисциплины </w:t>
      </w: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 xml:space="preserve">"Деловой иностранный язык"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ыпускник должен владеть следующими компетенциям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- способностью и готовностью совершенствовать и развивать свой интеллектуальный и общекультурный уровень, получать знания в области современных проблем науки, техники и технологии, гуманитарных, социальных и экономических наук (ОК-1);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- свободно пользоваться русским и иностранными языками, как средством делового общения (ОК-3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Формирование указанных компетенций достигается за счет  развития у магистров следующих иноязычных и коммуникативных компетен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b/>
          <w:b/>
          <w:bCs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  <w:t>1. Универсальные и общенаучные компетен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готовность использовать приобретенные иноязычные умения и навыки в профессиональной деятельности для получения профессионально ориентированной информации,  установления и поддержания научных и производственных контак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ладение культурой мышления, способность в письменной и устной  речи на иностранном языке правильно (логически) оформить его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b/>
          <w:b/>
          <w:bCs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  <w:t>2. Инструментальные компетен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способность к письменной и устной коммуникации на иностранном языке, в том числе – в интерактивном режи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учитывать собственные индивидуальные психофизиологические характеристики при организации и управлении учебно-познавательной деятельность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готовность работать с информацией из различных источников (библиотечные фонды, периодическая печать, Интернет и т.д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способность к самообразованию и творческой адаптации к конкретным условиям выполнения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b/>
          <w:b/>
          <w:bCs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  <w:t>3.Социально-личностные компетен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способность работать в коллективе и противостоять стрессовым и конфликтным ситуац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готовность к ответственному подходу к профессиона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способность профессионально использовать приобретенные знания общекультурн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способность и готовность понимать многообразие культур и цивилизаций в их взаимодейств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готовность уважительно и бережно относиться к историческому наследию и культурным традициям своей страны и други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b/>
          <w:b/>
          <w:bCs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  <w:t>4. Профессиональные компетен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ладение основными навыками научно-исследовательской работы, логикой построения рассуждений на английском язы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ладение  умениями, связанными с написанием и редактированием различного рода сообщений (e-mail, факс, тезисы доклада, доклад, резюме, статья и т.д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ладение навыками публичной речи, аргументации, ведения дискуссии и поле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color w:val="548DD4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color w:val="548DD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 xml:space="preserve">4. Структура и содержание дисциплин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Общая трудоемкость дисциплины составляет 4 зачетных единиц  144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900"/>
        <w:gridCol w:w="900"/>
        <w:gridCol w:w="720"/>
        <w:gridCol w:w="180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Раздел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Неделя семест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i/>
                <w:iCs/>
                <w:sz w:val="24"/>
                <w:szCs w:val="24"/>
                <w:lang w:eastAsia="ru-RU"/>
              </w:rPr>
              <w:t>(по семестр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;CG Times" w:ascii="Times New Roman;CG Times" w:hAnsi="Times New Roman;CG Times"/>
                <w:b/>
                <w:sz w:val="24"/>
                <w:szCs w:val="24"/>
                <w:lang w:eastAsia="zh-CN"/>
              </w:rPr>
              <w:t>Раздел 1. Научно-исследователь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Деловая корреспонденция: структура и стиль оформления делового письма, виды делового пись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Межкультурные различия в ведении деловой переписки и телефонных переговоров. Особенности перевода деловой корреспонден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5-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Составление резюме. Подготовка и проведение презент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Выбороч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 xml:space="preserve">Составление и перевод деловой корреспонден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Проверка письм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CG Times" w:hAnsi="Times New Roman;CG Times" w:eastAsia="SimSun;宋体" w:cs="Times New Roman;CG Times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b/>
                <w:sz w:val="24"/>
                <w:szCs w:val="24"/>
                <w:lang w:eastAsia="zh-CN"/>
              </w:rPr>
              <w:t>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CG Times" w:hAnsi="Times New Roman;CG Times" w:eastAsia="HiddenHorzOCR;Arial Unicode MS" w:cs="Times New Roman;CG 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  <w:t>Зачет с 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G Times" w:hAnsi="Times New Roman;CG Times" w:eastAsia="SimSun;宋体" w:cs="Times New Roman;CG Times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b/>
                <w:sz w:val="24"/>
                <w:szCs w:val="24"/>
                <w:lang w:eastAsia="zh-CN"/>
              </w:rPr>
              <w:t xml:space="preserve">ВСЕГ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CG Times" w:hAnsi="Times New Roman;CG Times" w:eastAsia="HiddenHorzOCR;Arial Unicode MS" w:cs="Times New Roman;CG 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;CG Times" w:ascii="Times New Roman;CG Times" w:hAnsi="Times New Roman;CG Times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cs="Times New Roman;CG Times"/>
          <w:b/>
          <w:b/>
          <w:bCs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cs="Times New Roman;CG Times"/>
          <w:b/>
          <w:b/>
          <w:bCs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Освоение разделов дисциплины предполагает выполнение следующих видов учебной работы: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бота над темами, связанными с деловым общением: деловая корреспонденция, трудоустройство, организация и проведение конферен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Обсуждение теоретических вопросов по проблемам перев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Проведение предпереводческого анализа текста официально-делового стиля: его принадлежность к определенному функциональному стилю и жанру, выявление трудных для перевода отрезков текста, культурологических особенностей тек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бота над грамматическими трудностями текс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ыполнение упражнений на вырабатывание навыков использования лексических, грамматических, лексико-грамматических и стилистических переводческих прие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Анализ тема-рематического построения текста, выполнение тренировочных упраж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Анализ выполненных переводов и их редактир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бота со словар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абота над лексикой общей и специализированной лекси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Проведение презентац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</w:rPr>
        <w:t>5. Образовательные технологи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</w:rPr>
        <w:t xml:space="preserve">С целью реализации компетентностного подхода при реализации программы используются образовательные технологии, которые стимулируют активное участие магистрантов в учебном процессе и готовят их к профессиональной деятельности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</w:rPr>
        <w:t>Организация обучения осуществляется в рамках личностно-ориентированного обучения с использованием преимущественно принципов коммуникативного метода обучения иностранным языкам. Такой подход позволяет формировать у магистрантов готовность к использованию английского языка в сфере межличностного и профессионального общения с представителями разных культур с использованием английского язы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</w:rPr>
        <w:t>Реализация программы предполагает использование следующих технологий, которые обеспечивают интерактивный характер обуч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технологии проблемного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метод проектов: индивидуальные и групповые, краткосрочные, среднесрочные,  долгосрочные, информационные исследовательские творческие, практико-ориентированные, виртуальные сетев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деловые и ролевые иг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мозговой штур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технология «Технология критического мышления».</w:t>
      </w:r>
    </w:p>
    <w:p>
      <w:pPr>
        <w:pStyle w:val="Normal"/>
        <w:ind w:firstLine="708"/>
        <w:jc w:val="both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 xml:space="preserve">С целью индивидуализации обучения и активизации учебной деятельности широко используются информационно-коммуникационные технологии (ИКТ).  </w:t>
      </w:r>
    </w:p>
    <w:p>
      <w:pPr>
        <w:pStyle w:val="Normal"/>
        <w:ind w:firstLine="708"/>
        <w:jc w:val="both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Использование перечисленных выше технологий позволяет организовать учебный процесс в рамках личностно-ориентированного обучения.</w:t>
      </w:r>
    </w:p>
    <w:p>
      <w:pPr>
        <w:pStyle w:val="Normal"/>
        <w:ind w:firstLine="708"/>
        <w:jc w:val="both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  <w:t>Выбор определенной образовательной или педагогической технологии (в том числе и не указанных выше) для решения конкретных учебных задач осуществляется преподавателем в зависимости  от конкретной учебной ситуации, когнитивного профиля учебной группы, специфики учебных материалов и других факторов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В учебном процессе дисциплины </w:t>
      </w:r>
      <w:r>
        <w:rPr>
          <w:rFonts w:eastAsia="HiddenHorzOCR;Arial Unicode MS" w:cs="Times New Roman;CG Times" w:ascii="Times New Roman;CG Times" w:hAnsi="Times New Roman;CG Times"/>
          <w:bCs/>
          <w:sz w:val="24"/>
          <w:szCs w:val="24"/>
          <w:lang w:eastAsia="ru-RU"/>
        </w:rPr>
        <w:t xml:space="preserve">"Деловой иностранный язык"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предусмотрены следующие виды самостоятельной рабо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Выполнение домашнего задания, под которым подразумевается самостоятельная учебная деятельность студентов, нацеленная на закрепление материала, изученного на аудиторных занятиях, повторение пройденного и выполнение заданий необходимых для организации учебной работы под руководством преподавателя (выполнение лексических и грамматических упражнений, устный и письменный перевод и т.д.). Контроль над выполнением осуществляется во время аудиторных занятий в результате фронтальных и выборочных опросов и проверок письмен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CG Times" w:hAnsi="Times New Roman;CG Times" w:eastAsia="Times New Roman;CG Times" w:cs="Times New Roman;CG Times"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  <w:t>В рамках данной Программы возможно использовать традиционную и балльно-рейтинговую системы контроля.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CG Times" w:hAnsi="Times New Roman;CG Times" w:eastAsia="Times New Roman;CG Times" w:cs="Times New Roman;CG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bCs/>
          <w:color w:val="000000"/>
          <w:sz w:val="24"/>
          <w:szCs w:val="24"/>
          <w:lang w:eastAsia="ru-RU"/>
        </w:rPr>
        <w:t xml:space="preserve">Традиционная система контрол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CG Times" w:hAnsi="Times New Roman;CG Times" w:eastAsia="Times New Roman;CG Times" w:cs="Times New Roman;CG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CG Times" w:cs="Times New Roman;CG Times" w:ascii="Times New Roman;CG Times" w:hAnsi="Times New Roman;CG Times"/>
          <w:i/>
          <w:iCs/>
          <w:color w:val="000000"/>
          <w:sz w:val="24"/>
          <w:szCs w:val="24"/>
          <w:lang w:eastAsia="ru-RU"/>
        </w:rPr>
        <w:t>Текущий контроль</w:t>
      </w: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  <w:t xml:space="preserve"> осуществляется в течение семестра в устной и письменной форме в виде контрольных и устных опросов.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i/>
          <w:iCs/>
          <w:color w:val="000000"/>
          <w:sz w:val="24"/>
          <w:szCs w:val="24"/>
          <w:lang w:eastAsia="ru-RU"/>
        </w:rPr>
        <w:t>Промежуточный контроль</w:t>
      </w:r>
      <w:r>
        <w:rPr>
          <w:rFonts w:eastAsia="Times New Roman;CG Times" w:cs="Times New Roman;CG Times" w:ascii="Times New Roman;CG Times" w:hAnsi="Times New Roman;CG Times"/>
          <w:color w:val="000000"/>
          <w:sz w:val="24"/>
          <w:szCs w:val="24"/>
          <w:lang w:eastAsia="ru-RU"/>
        </w:rPr>
        <w:t xml:space="preserve"> проводится в виде зачета с оценкой. Объектом контроля являются переводческие умения, ограниченные тематикой и проблематикой изучаемых разделов курса.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eastAsia="Times New Roman;CG Times" w:cs="Times New Roman;CG Times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CG Times" w:hAnsi="Times New Roman;CG Times" w:eastAsia="Times New Roman;CG Times" w:cs="Times New Roman;CG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bCs/>
          <w:color w:val="000000"/>
          <w:sz w:val="24"/>
          <w:szCs w:val="24"/>
          <w:lang w:eastAsia="ru-RU"/>
        </w:rPr>
        <w:t>Балльно-рейтинговая системы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CG Times" w:hAnsi="Times New Roman;CG Times" w:eastAsia="Times New Roman;CG Times" w:cs="Times New Roman;CG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CG Times" w:hAnsi="Times New Roman;CG Times" w:eastAsia="SimSun;宋体" w:cs="Times New Roman;CG Times"/>
          <w:sz w:val="24"/>
          <w:szCs w:val="24"/>
          <w:lang w:eastAsia="zh-CN"/>
        </w:rPr>
      </w:pPr>
      <w:r>
        <w:rPr>
          <w:rFonts w:eastAsia="SimSun;宋体" w:cs="Times New Roman;CG Times" w:ascii="Times New Roman;CG Times" w:hAnsi="Times New Roman;CG Times"/>
          <w:sz w:val="24"/>
          <w:szCs w:val="24"/>
          <w:lang w:eastAsia="zh-CN"/>
        </w:rPr>
        <w:t>Введение балльно-рейтинговой системы контроля продиктовано новым этапом развития системы высшего профессионального образования в России, обусловленным подписанием Болонских соглашений. Такая система контроля возможна только при модульном построении курса, что соответствует структуре данной Программы, где каждый раздел/тему можно рассматривать как учебный модул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SimSun;宋体" w:cs="Times New Roman;CG Times" w:ascii="Times New Roman;CG Times" w:hAnsi="Times New Roman;CG Times"/>
          <w:sz w:val="24"/>
          <w:szCs w:val="24"/>
          <w:lang w:eastAsia="zh-CN"/>
        </w:rPr>
        <w:t xml:space="preserve">При балльно-рейтинговом контроле итоговая оценка выставляется не на основании  оценки за ответ на зачете, а складывается из полученных баллов за выполнение контрольных заданий по каждому учебному модулю курса. Рейтинговая составляющая такой системы контроля предполагает введение системы штрафов и бонусов, что позволяет осуществлять мониторинг учебной деятельности более эффективно. Штрафы могут назначаться за нарушение сроков сдачи и требований  к оформлению работ, бонусные баллы – за выполнение дополнительных заданий или  заданий повышенного уровня сложности.  Сумма набранных баллов  позволяет не только определить оценку студента по учебной дисциплине, но и его рейтинг в группе среди других студентов курс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CG Times" w:hAnsi="Times New Roman;CG Times" w:eastAsia="SimSun;宋体" w:cs="Times New Roman;CG Times"/>
          <w:sz w:val="24"/>
          <w:szCs w:val="24"/>
          <w:lang w:eastAsia="zh-CN"/>
        </w:rPr>
      </w:pPr>
      <w:r>
        <w:rPr>
          <w:rFonts w:eastAsia="SimSun;宋体" w:cs="Times New Roman;CG Times" w:ascii="Times New Roman;CG Times" w:hAnsi="Times New Roman;CG Times"/>
          <w:sz w:val="24"/>
          <w:szCs w:val="24"/>
          <w:lang w:eastAsia="zh-CN"/>
        </w:rPr>
        <w:t>Данная система предполаг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систематичность контрольных срезов на протяжении всего курса в течение  семест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обязательную отчетность каждого студента за освоение каждого учебного модуля/темы  в срок, предусмотренный графиком освоения учебной дисципл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егулярность работы каждого студента, формирование должного уровня учебной дисциплины, ответственности и системности в рабо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обеспечение быстрой обратной связи между студентами и преподавателем, что позволяет корректировать успешность учебно-познавательной деятельности каждого студента и способствовать повышению качества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ответственность преподавателя за мониторинг учебной деятельности каждого студента на протяжении курс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Курс предлагается оценивать по шкале в 100 баллов. Для дифференцированного зачета предлагается следующая шкала, обеспечивающая сопоставимость с международной системой оценок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CG Times" w:hAnsi="Times New Roman;CG Times" w:eastAsia="SimSun;宋体" w:cs="Times New Roman;CG Times"/>
          <w:sz w:val="24"/>
          <w:szCs w:val="24"/>
          <w:lang w:eastAsia="zh-CN"/>
        </w:rPr>
      </w:pPr>
      <w:r>
        <w:rPr>
          <w:rFonts w:eastAsia="SimSun;宋体" w:cs="Times New Roman;CG Times" w:ascii="Times New Roman;CG Times" w:hAnsi="Times New Roman;CG Times"/>
          <w:sz w:val="24"/>
          <w:szCs w:val="24"/>
          <w:lang w:eastAsia="zh-C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832"/>
        <w:gridCol w:w="308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«отлич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85-100 баллов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«хорош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 xml:space="preserve">71-84 балла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С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«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 xml:space="preserve">0-70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CG Times" w:hAnsi="Times New Roman;CG Times" w:eastAsia="SimSun;宋体" w:cs="Times New Roman;CG Times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«не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 xml:space="preserve">менее </w:t>
            </w: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SimSun;宋体" w:cs="Times New Roman;CG Times" w:ascii="Times New Roman;CG Times" w:hAnsi="Times New Roman;CG Times"/>
                <w:sz w:val="24"/>
                <w:szCs w:val="24"/>
                <w:lang w:eastAsia="zh-CN"/>
              </w:rPr>
              <w:t>0 балл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eastAsia="SimSun;宋体"/>
        </w:rPr>
      </w:pPr>
      <w:r>
        <w:rPr>
          <w:rFonts w:eastAsia="Times New Roman;CG Times" w:cs="Times New Roman;CG Times" w:ascii="Times New Roman;CG Times" w:hAnsi="Times New Roman;CG Times"/>
          <w:sz w:val="24"/>
          <w:szCs w:val="24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 xml:space="preserve">7. 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 xml:space="preserve">а) основная литератур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6"/>
        </w:numPr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Английский язык для химических специальностей. Практический курс [Текст] = English for Chemists. A Practical Course : учеб. пособие для студентов хим. фак. вузов / Т. А. Степанова, И. Ю. Ступина ; С.-Петерб. гос. ун-т, Фак. филологии и искусств. - 3-е изд., стер. - М. : Изд. центр "Академия" ; СПб. : Фак. филологии и искусств СПбГУ, 2010. - 283, [5] с. : табл. - (Высшее профессиональное образование. Естественные науки). - ISBN 978-5-8465-0578-3 (Фак. филологии и искусств СПбГУ) (в пер.). - ISBN 978-5-7695-5768-2 (Изд. центр "Академия") : 336.60 р.</w:t>
      </w:r>
    </w:p>
    <w:p>
      <w:pPr>
        <w:pStyle w:val="Style15"/>
        <w:numPr>
          <w:ilvl w:val="0"/>
          <w:numId w:val="16"/>
        </w:numPr>
        <w:rPr/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Яшина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 xml:space="preserve">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Т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.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А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 xml:space="preserve">.     English for Business Communication.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Английский язык для делового общения: учеб. пособие. [Электронный ресурс] / Яшина Т.А. - М. : Флинта, 2009. - 112 с. - ISBN 978-5-9765-0335-9 : Б. 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б) </w:t>
      </w: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Александ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р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 xml:space="preserve">ова Л.И.     Write effectively.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Пишем эффективно: учеб.-метод. пособие. [Электронный ресурс] / Александнова Л.И. - М. : Флинта, 2010. - 184 с. - 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ISBN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978-5-9765-0909-2 : Б. ц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Вельчинская В.А. Грамматика английского языка: учеб.-метод. пособие. [Электронный ресурс] / Вельчинская В.А. - М. : Флинта, 2009. - 232 с. - ISBN 978-5-9765-0679-4 : Б. ц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;CG Times" w:hAnsi="Times New Roman;CG Time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Зайцева М.А., Захарова М.П., Иголкина Н.И. и др. На пути в научную библиотеку: Учеб. Пособие для студ. естественнонауч. спец. ун-та. – Саратов: Изд-во Сарат. ун-та, 2009.- 364 с.</w:t>
      </w:r>
    </w:p>
    <w:p>
      <w:pPr>
        <w:pStyle w:val="Style15"/>
        <w:numPr>
          <w:ilvl w:val="0"/>
          <w:numId w:val="3"/>
        </w:numPr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Колесникова Н.Л.     Деловое общение. Business Communication: учебноепоcобие. [Электронный ресурс] / Колесникова Н.Л. - М. : Флинта, 2005. - 152 с. - ISBN 5-89349-521-7 : Б. ц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;CG Times" w:hAnsi="Times New Roman;CG Times" w:cs="Times New Roman;CG Times"/>
          <w:sz w:val="24"/>
          <w:szCs w:val="24"/>
          <w:lang w:val="en-US"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Ж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.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А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 xml:space="preserve">.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Голикова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 xml:space="preserve">. Learn to Translate by Translating from English into Russian.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Перевод с английского на русский. Минск: Новое знание, 2008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И.А. Цатурова, Н.А. Каширина. Переводческий анализ текста. Английский язык. Учебное пособие с методическими рекомендациями. СПб.: Перспектива, Изд-во "Союз", 2008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А.П. Миньяр-Белоручева. Англо-русские обороты научной речи. М.: Издательский дом "Проспект-АП"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CG Times" w:hAnsi="Times New Roman;CG Times" w:cs="Times New Roman;CG Times"/>
          <w:b/>
          <w:b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>Кожевникова Е.В.,  Саяпина И.Ю., Сосновская А.А.</w:t>
      </w:r>
      <w:r>
        <w:rPr>
          <w:rFonts w:cs="Times New Roman;CG Times" w:ascii="Times New Roman;CG Times" w:hAnsi="Times New Roman;CG Times"/>
          <w:b/>
          <w:sz w:val="24"/>
          <w:szCs w:val="24"/>
          <w:lang w:eastAsia="ru-RU"/>
        </w:rPr>
        <w:t xml:space="preserve">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А 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step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to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business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correspondence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: Учебно-методическое пособие. – Саратов: </w:t>
      </w:r>
      <w:r>
        <w:rPr>
          <w:rFonts w:cs="Times New Roman;CG Times" w:ascii="Times New Roman;CG Times" w:hAnsi="Times New Roman;CG Times"/>
          <w:sz w:val="24"/>
          <w:szCs w:val="24"/>
          <w:lang w:val="en-US" w:eastAsia="ru-RU"/>
        </w:rPr>
        <w:t>OOO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 Издательский Центр «Наука», 2009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Bertha J. Naterop, Erich Weis, Eva Haberfellner. Business Letters for All. Oxford University Press. 200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 xml:space="preserve">Англо-русский словарь по химии и химической технологии [Текст] = English-Russian Dictionary of Chemistry and Chemical Technology : ок. 65000 терминов / под ред.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В. В. Кафарова. - М. : РУССО, 2004. - 581, [11] с. -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ISBN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 5-88721-235-7 ("РУССО") (в пер.). -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ISBN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 5-8033-0289-9 ("Живой яз.") : 509.20 р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hyperlink r:id="rId2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www.longman.com/dictionaries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hyperlink r:id="rId3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www.macmillandictionary.com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hyperlink r:id="rId4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www.oxforddictionaries.com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hyperlink r:id="rId5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www.learnoutloud.com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hyperlink r:id="rId6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www.britannika.com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hyperlink r:id="rId7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www.encarta.msn.co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hyperlink r:id="rId8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http://apchuzhakin.narod.ru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hyperlink r:id="rId9">
        <w:r>
          <w:rPr>
            <w:rStyle w:val="InternetLink"/>
            <w:rFonts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http://linguists.narod.ru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hyperlink r:id="rId10">
        <w:r>
          <w:rPr>
            <w:rStyle w:val="InternetLink"/>
            <w:rFonts w:eastAsia="HiddenHorzOCR;Arial Unicode MS" w:cs="Times New Roman;CG Times" w:ascii="Times New Roman;CG Times" w:hAnsi="Times New Roman;CG Times"/>
            <w:sz w:val="24"/>
            <w:szCs w:val="24"/>
            <w:u w:val="single"/>
            <w:lang w:val="en-US" w:eastAsia="ru-RU"/>
          </w:rPr>
          <w:t>http://www.translators-union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hyperlink r:id="rId11">
        <w:r>
          <w:rPr>
            <w:rStyle w:val="InternetLink"/>
            <w:rFonts w:cs="Times New Roman;CG Times" w:ascii="Times New Roman;CG Times" w:hAnsi="Times New Roman;CG Times"/>
            <w:sz w:val="24"/>
            <w:szCs w:val="24"/>
            <w:u w:val="single"/>
            <w:lang w:eastAsia="ru-RU"/>
          </w:rPr>
          <w:t>http://www.maik.ru/cgi-perl/contents.pl?lang=rus&amp;catalog=5&amp;page=1</w:t>
        </w:r>
      </w:hyperlink>
    </w:p>
    <w:p>
      <w:pPr>
        <w:pStyle w:val="Normal"/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 xml:space="preserve">Программное обеспечение: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HiTT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TextReader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Longman Exams Coach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“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  <w:t>Listen + Read + Lear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b/>
          <w:b/>
          <w:bCs/>
          <w:sz w:val="24"/>
          <w:szCs w:val="24"/>
          <w:lang w:val="en-US"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b/>
          <w:bCs/>
          <w:sz w:val="24"/>
          <w:szCs w:val="24"/>
          <w:lang w:eastAsia="ru-RU"/>
        </w:rPr>
        <w:t>8.  Материально-техническое обеспечение дисциплин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Учебно-методические материалы (учебники, учебно-методические пособия, раздаточные материалы, словари, справочная литература)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Компьютерный класс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Аудио- и видео- техника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240100 «Химическая технология» </w:t>
      </w:r>
      <w:r>
        <w:rPr>
          <w:rFonts w:cs="Times New Roman;CG Times" w:ascii="Times New Roman;CG Times" w:hAnsi="Times New Roman;CG Times"/>
          <w:spacing w:val="-1"/>
          <w:sz w:val="24"/>
          <w:szCs w:val="24"/>
          <w:lang w:eastAsia="ru-RU"/>
        </w:rPr>
        <w:t>(квалификация (степень) «магистр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4"/>
          <w:szCs w:val="24"/>
          <w:lang w:eastAsia="ru-RU"/>
        </w:rPr>
      </w:pPr>
      <w:r>
        <w:rPr>
          <w:rFonts w:cs="Times New Roman;CG Times" w:ascii="Times New Roman;CG Times" w:hAnsi="Times New Roman;CG Times"/>
          <w:i/>
          <w:iCs/>
          <w:sz w:val="24"/>
          <w:szCs w:val="24"/>
          <w:lang w:eastAsia="ru-RU"/>
        </w:rPr>
        <w:t>При разработке программы использовался проект программы, разработанный под руководством и под общей редакцией</w:t>
      </w: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CG Times" w:ascii="Times New Roman;CG Times" w:hAnsi="Times New Roman;CG Times"/>
          <w:b/>
          <w:bCs/>
          <w:i/>
          <w:iCs/>
          <w:sz w:val="24"/>
          <w:szCs w:val="24"/>
          <w:lang w:eastAsia="ru-RU"/>
        </w:rPr>
        <w:t>С.Г. Тер-Минасовой</w:t>
      </w:r>
      <w:r>
        <w:rPr>
          <w:rFonts w:cs="Times New Roman;CG Times" w:ascii="Times New Roman;CG Times" w:hAnsi="Times New Roman;CG Times"/>
          <w:b/>
          <w:bCs/>
          <w:sz w:val="24"/>
          <w:szCs w:val="24"/>
          <w:lang w:eastAsia="ru-RU"/>
        </w:rPr>
        <w:t xml:space="preserve">,  </w:t>
      </w:r>
      <w:r>
        <w:rPr>
          <w:rFonts w:cs="Times New Roman;CG Times" w:ascii="Times New Roman;CG Times" w:hAnsi="Times New Roman;CG Times"/>
          <w:b/>
          <w:bCs/>
          <w:i/>
          <w:iCs/>
          <w:sz w:val="24"/>
          <w:szCs w:val="24"/>
          <w:lang w:eastAsia="ru-RU"/>
        </w:rPr>
        <w:t>доктора филологических наук, профессора, председателя НМС по иностранным языкам при Министерстве образования и науки РФ, президента национальных объединений преподавателей английского языка и прикладной лингвистики</w:t>
      </w:r>
      <w:r>
        <w:rPr>
          <w:rFonts w:cs="Times New Roman;CG Times" w:ascii="Times New Roman;CG Times" w:hAnsi="Times New Roman;CG Times"/>
          <w:i/>
          <w:iCs/>
          <w:sz w:val="24"/>
          <w:szCs w:val="24"/>
          <w:lang w:eastAsia="ru-RU"/>
        </w:rPr>
        <w:t xml:space="preserve">. </w:t>
      </w:r>
      <w:r>
        <w:rPr>
          <w:rFonts w:cs="Times New Roman;CG Times" w:ascii="Times New Roman;CG Times" w:hAnsi="Times New Roman;CG Times"/>
          <w:sz w:val="24"/>
          <w:szCs w:val="24"/>
          <w:lang w:eastAsia="ru-RU"/>
        </w:rPr>
        <w:t xml:space="preserve">Авторы концепции: </w:t>
      </w:r>
      <w:r>
        <w:rPr>
          <w:rFonts w:cs="Times New Roman;CG Times" w:ascii="Times New Roman;CG Times" w:hAnsi="Times New Roman;CG Times"/>
          <w:i/>
          <w:iCs/>
          <w:sz w:val="24"/>
          <w:szCs w:val="24"/>
          <w:lang w:eastAsia="ru-RU"/>
        </w:rPr>
        <w:t>С.Г. Тер-Минасова и Е.Н. Солов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Авторы: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Доцент кафедры английского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и межкультурной коммуникации, к.пед.н. </w:t>
        <w:tab/>
        <w:tab/>
        <w:t xml:space="preserve">______________ Н.И. Иголкин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Ст. преподаватель кафед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английского языка и межкультурной коммуникации</w:t>
        <w:tab/>
        <w:t>______________ Н.А. Калин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Программа одобрена на заседании кафедры английского языка и межкультурной коммуникации Саратовского государственного университета от 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u w:val="single"/>
          <w:lang w:eastAsia="ru-RU"/>
        </w:rPr>
        <w:t xml:space="preserve">01.07.11 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года, протокол № 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u w:val="single"/>
          <w:lang w:eastAsia="ru-RU"/>
        </w:rPr>
        <w:t>__11</w:t>
      </w: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Зав. кафедрой английского языка и </w:t>
      </w:r>
    </w:p>
    <w:p>
      <w:pPr>
        <w:pStyle w:val="Normal"/>
        <w:autoSpaceDE w:val="false"/>
        <w:spacing w:lineRule="auto" w:line="240" w:before="0" w:after="0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межкультурной коммуникации                      </w:t>
        <w:tab/>
        <w:tab/>
        <w:t>_______________ Н.И. Иголк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Директор Института филологии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false"/>
        <w:spacing w:lineRule="auto" w:line="240" w:before="0" w:after="0"/>
        <w:jc w:val="both"/>
        <w:outlineLvl w:val="0"/>
        <w:rPr>
          <w:rFonts w:ascii="Times New Roman;CG Times" w:hAnsi="Times New Roman;CG Times" w:eastAsia="HiddenHorzOCR;Arial Unicode MS" w:cs="Times New Roman;CG Times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>и журналистики</w:t>
        <w:tab/>
        <w:tab/>
        <w:tab/>
        <w:tab/>
        <w:tab/>
        <w:tab/>
        <w:t>_______________ Л.С. Борисова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false"/>
        <w:spacing w:lineRule="auto" w:line="240" w:before="0" w:after="0"/>
        <w:jc w:val="both"/>
        <w:outlineLvl w:val="0"/>
        <w:rPr>
          <w:rFonts w:ascii="Times New Roman;CG Times" w:hAnsi="Times New Roman;CG Times" w:eastAsia="HiddenHorzOCR;Arial Unicode MS" w:cs="Times New Roman;CG Times"/>
          <w:color w:val="FF0000"/>
          <w:sz w:val="24"/>
          <w:szCs w:val="24"/>
          <w:lang w:eastAsia="ru-RU"/>
        </w:rPr>
      </w:pPr>
      <w:r>
        <w:rPr>
          <w:rFonts w:eastAsia="HiddenHorzOCR;Arial Unicode MS" w:cs="Times New Roman;CG Times" w:ascii="Times New Roman;CG Times" w:hAnsi="Times New Roman;CG Times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iddenHorzOCR;Arial Unicode MS" w:cs="Times New Roman;CG Times" w:ascii="Times New Roman;CG Times" w:hAnsi="Times New Roman;CG Times"/>
          <w:sz w:val="24"/>
          <w:szCs w:val="24"/>
          <w:lang w:eastAsia="ru-RU"/>
        </w:rPr>
        <w:t xml:space="preserve">Директор Института химии               </w:t>
        <w:tab/>
        <w:t xml:space="preserve">                        _______________ О.В. Фед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G Time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CG 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CG Time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;CG Time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CG Time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CG 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CG Times"/>
    </w:rPr>
  </w:style>
  <w:style w:type="character" w:styleId="WW8Num3z0">
    <w:name w:val="WW8Num3z0"/>
    <w:qFormat/>
    <w:rPr>
      <w:rFonts w:cs="Times New Roman;CG Times"/>
    </w:rPr>
  </w:style>
  <w:style w:type="character" w:styleId="WW8Num4z0">
    <w:name w:val="WW8Num4z0"/>
    <w:qFormat/>
    <w:rPr>
      <w:rFonts w:cs="Times New Roman;CG Times"/>
      <w:b w:val="false"/>
    </w:rPr>
  </w:style>
  <w:style w:type="character" w:styleId="WW8Num4z1">
    <w:name w:val="WW8Num4z1"/>
    <w:qFormat/>
    <w:rPr>
      <w:rFonts w:cs="Times New Roman;CG 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CG 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CG Time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man.com/dictionaries" TargetMode="External"/><Relationship Id="rId3" Type="http://schemas.openxmlformats.org/officeDocument/2006/relationships/hyperlink" Target="http://www.macmillandictionary.com/" TargetMode="External"/><Relationship Id="rId4" Type="http://schemas.openxmlformats.org/officeDocument/2006/relationships/hyperlink" Target="http://www.oxforddictionaries.com/" TargetMode="External"/><Relationship Id="rId5" Type="http://schemas.openxmlformats.org/officeDocument/2006/relationships/hyperlink" Target="http://www.learnoutloud.com/" TargetMode="External"/><Relationship Id="rId6" Type="http://schemas.openxmlformats.org/officeDocument/2006/relationships/hyperlink" Target="http://www.britannika.com/" TargetMode="External"/><Relationship Id="rId7" Type="http://schemas.openxmlformats.org/officeDocument/2006/relationships/hyperlink" Target="http://www.encarta.msn.com/" TargetMode="External"/><Relationship Id="rId8" Type="http://schemas.openxmlformats.org/officeDocument/2006/relationships/hyperlink" Target="http://www.the-scientist.com/" TargetMode="External"/><Relationship Id="rId9" Type="http://schemas.openxmlformats.org/officeDocument/2006/relationships/hyperlink" Target="http://linguists.narod.ru/" TargetMode="External"/><Relationship Id="rId10" Type="http://schemas.openxmlformats.org/officeDocument/2006/relationships/hyperlink" Target="http://www.translators-union.ru/" TargetMode="External"/><Relationship Id="rId11" Type="http://schemas.openxmlformats.org/officeDocument/2006/relationships/hyperlink" Target="http://www.maik.ru/cgi-perl/contents.pl?lang=rus&amp;catalog=5&amp;page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6:00Z</dcterms:created>
  <dc:creator>Сергей</dc:creator>
  <dc:description/>
  <cp:keywords/>
  <dc:language>en-US</dc:language>
  <cp:lastModifiedBy>Сотрудник</cp:lastModifiedBy>
  <cp:lastPrinted>2012-03-13T11:01:00Z</cp:lastPrinted>
  <dcterms:modified xsi:type="dcterms:W3CDTF">2012-03-13T11:36:00Z</dcterms:modified>
  <cp:revision>7</cp:revision>
  <dc:subject/>
  <dc:title/>
</cp:coreProperties>
</file>